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24"/>
          <w:lang w:val="en-US" w:eastAsia="en-US"/>
        </w:rPr>
      </w:pPr>
      <w:r>
        <w:rPr>
          <w:b/>
          <w:sz w:val="1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144145</wp:posOffset>
                </wp:positionV>
                <wp:extent cx="1304290" cy="573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CCM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014 – 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45.15pt;mso-wrap-distance-left:9.05pt;mso-wrap-distance-right:9.05pt;mso-wrap-distance-top:0pt;mso-wrap-distance-bottom:0pt;margin-top:11.35pt;mso-position-vertical-relative:text;margin-left:-7.1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CCM</w:t>
                      </w:r>
                    </w:p>
                    <w:p>
                      <w:pPr>
                        <w:pStyle w:val="Heading4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014 – 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938" w:type="dxa"/>
        <w:jc w:val="left"/>
        <w:tblInd w:w="19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</w:tblGrid>
      <w:tr>
        <w:trPr>
          <w:trHeight w:val="66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left"/>
              <w:rPr>
                <w:sz w:val="22"/>
              </w:rPr>
            </w:pPr>
            <w:r>
              <w:rPr>
                <w:b/>
                <w:sz w:val="22"/>
                <w:szCs w:val="24"/>
              </w:rPr>
              <w:t>DECLARATION DE</w:t>
            </w:r>
            <w:r>
              <w:rPr>
                <w:b/>
                <w:sz w:val="18"/>
              </w:rPr>
              <w:t xml:space="preserve"> :         </w:t>
            </w:r>
            <w:r>
              <w:rPr>
                <w:sz w:val="22"/>
              </w:rPr>
              <w:t xml:space="preserve">    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 CESSATION  TOTALE D’ACTIVITE   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18"/>
              </w:rPr>
              <w:t xml:space="preserve">           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4"/>
              </w:rPr>
              <w:t>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 xml:space="preserve">CLÔTURE DE LA LIQUIDATION 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                                                   </w:t>
            </w:r>
            <w:r>
              <w:rPr>
                <w:rFonts w:eastAsia="Symbol" w:cs="Symbol" w:ascii="Symbol" w:hAnsi="Symbol"/>
                <w:sz w:val="22"/>
                <w:szCs w:val="24"/>
              </w:rPr>
              <w:t></w:t>
            </w:r>
            <w:r>
              <w:rPr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TRANSFERT DE SIEGE HORS RESSORT</w:t>
            </w:r>
          </w:p>
        </w:tc>
      </w:tr>
    </w:tbl>
    <w:p>
      <w:pPr>
        <w:pStyle w:val="Lgende"/>
        <w:rPr>
          <w:sz w:val="18"/>
        </w:rPr>
      </w:pPr>
      <w:r>
        <w:rPr>
          <w:sz w:val="18"/>
        </w:rPr>
        <w:t xml:space="preserve">                </w:t>
      </w:r>
    </w:p>
    <w:p>
      <w:pPr>
        <w:pStyle w:val="Heading5"/>
        <w:rPr/>
      </w:pPr>
      <w:r>
        <w:rPr>
          <w:sz w:val="18"/>
        </w:rPr>
        <w:t>RENSEIGNEMENTS  RELATIF</w:t>
      </w:r>
      <w:r>
        <w:rPr/>
        <w:t>S A LA PERSONNE MOR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5275</wp:posOffset>
                </wp:positionH>
                <wp:positionV relativeFrom="paragraph">
                  <wp:posOffset>212090</wp:posOffset>
                </wp:positionV>
                <wp:extent cx="335915" cy="84613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8461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45pt;height:666.25pt;mso-wrap-distance-left:9.05pt;mso-wrap-distance-right:9.05pt;mso-wrap-distance-top:0pt;mso-wrap-distance-bottom:0pt;margin-top:16.7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35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</w:rPr>
              <w:t>LA PERSONNE MORALE RADIEE : N° RCCM : ……………………………date ………..…………………………………………………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RAISON OU DENOMINATION</w:t>
            </w:r>
            <w:r>
              <w:rPr>
                <w:sz w:val="18"/>
              </w:rPr>
              <w:t xml:space="preserve"> SOCIALE ………………………………………………………………………………………………………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M COMMERCIAL :………………………………………………….SIGLE …………………ENSEIGNE …………………………………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</w:rPr>
              <w:t>ADRESSE  : …………..…………………………………………………………………………………………………………….……………….</w:t>
            </w:r>
            <w:r>
              <w:rPr>
                <w:sz w:val="18"/>
                <w:u w:val="single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FORME JURIDIQUE : ………………………………. N°RCCM  du  siège : ………………………………………………………………….…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PITAL SOCIAL :………………………………………………………………………………………………………………………………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° Formalité de la dissolution  ……………………….. Date ……………………………………………..……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QUIDATEUR : (Nom et prénom, adresse)  …………………………………………………………………………………………………….…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CESSATION D’ACTIVITE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A COMPTER DU : </w:t>
            </w:r>
            <w:r>
              <w:rPr>
                <w:sz w:val="22"/>
              </w:rPr>
              <w:t>………………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18"/>
              </w:rPr>
              <w:t xml:space="preserve"> Décision N° …………………</w:t>
            </w:r>
            <w:r>
              <w:rPr>
                <w:rFonts w:eastAsia="Symbol" w:cs="Symbol" w:ascii="Symbol" w:hAnsi="Symbol"/>
                <w:sz w:val="22"/>
              </w:rPr>
              <w:t></w:t>
            </w:r>
            <w:r>
              <w:rPr>
                <w:sz w:val="22"/>
              </w:rPr>
              <w:t xml:space="preserve"> Autre motif……………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SÉQUENCE SUR LE SIEGE</w:t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*  Le siège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18"/>
              </w:rPr>
              <w:t xml:space="preserve">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Apporté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…………………………………………………..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Mis en location gérance ;   </w:t>
            </w:r>
          </w:p>
          <w:p>
            <w:pPr>
              <w:pStyle w:val="Normal"/>
              <w:ind w:left="300" w:hanging="0"/>
              <w:rPr>
                <w:sz w:val="18"/>
              </w:rPr>
            </w:pP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Disparaît </w:t>
            </w:r>
            <w:r>
              <w:rPr>
                <w:b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* Identité du Bénéficiaire : Nom – Prénom / Dénomination : Nom commercial : ……………………………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* Adresse : ……………………………………………………………………………………………………………………………………….. </w:t>
            </w:r>
          </w:p>
          <w:p>
            <w:pPr>
              <w:pStyle w:val="Normal"/>
              <w:rPr>
                <w:sz w:val="8"/>
                <w:szCs w:val="10"/>
              </w:rPr>
            </w:pPr>
            <w:r>
              <w:rPr>
                <w:sz w:val="8"/>
                <w:szCs w:val="10"/>
              </w:rPr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  <w:szCs w:val="10"/>
              </w:rPr>
            </w:pPr>
            <w:r>
              <w:rPr>
                <w:sz w:val="18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A la suite de la cessation d’activité, préciser pour chaque établissement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ÉTABLISSEMENT 1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..N° RCCM………………………………….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. L’établissement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é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Mise en location gérance ;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isparaît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Identité du bénéficiaire : Nom – Prénoms / Dénomination : 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, N° RCCM : …………………………………...</w:t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(*) S’il existe d’autres établissements, préciser les mêmes données sur un intercalaire et cocher cette case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SION – SCISSION :</w:t>
            </w:r>
          </w:p>
          <w:p>
            <w:pPr>
              <w:pStyle w:val="Heading3"/>
              <w:jc w:val="center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sz w:val="18"/>
              </w:rPr>
              <w:t xml:space="preserve">En cas de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sz w:val="18"/>
              </w:rPr>
              <w:t>FUSION ou de</w:t>
            </w:r>
            <w:r>
              <w:rPr>
                <w:b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SCISSION, préciser : la nature de l’acte justificatif ………………………date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…………………….…………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Le NOM, le SIÈGE et le N° RCCM des personnes ayant participé à l’opération</w:t>
            </w:r>
            <w:r>
              <w:rPr>
                <w:b/>
                <w:sz w:val="18"/>
              </w:rPr>
              <w:t xml:space="preserve"> :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usion de : ………………………………………………….et de ……………………………………………………………………………..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ission de ………………………..en ……………………..et  en ………………………………………………………………………….…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3"/>
              <w:rPr/>
            </w:pPr>
            <w:r>
              <w:rPr>
                <w:sz w:val="18"/>
              </w:rPr>
              <w:t>* S’il existe d’autres personnes ayant participé  à l’opération, préciser les mêmes données sur un intercalaire en annexe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LIQUIDATION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53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 cas de CLOTURE DE LA LIQUIDATION, indiquer la nature de l’acte justificatif et la date : 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DRESSE PERMANENTE POUR LA CORRESPONDANCE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408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>………………………………………………………………………………………………………………………………………</w:t>
            </w:r>
            <w:r>
              <w:rPr>
                <w:sz w:val="18"/>
                <w:lang w:val="en-GB"/>
              </w:rPr>
              <w:t>.....................…</w:t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sz w:val="6"/>
          <w:lang w:val="en-GB" w:eastAsia="en-US"/>
        </w:rPr>
      </w:pPr>
      <w:r>
        <w:rPr>
          <w:sz w:val="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8100</wp:posOffset>
                </wp:positionH>
                <wp:positionV relativeFrom="paragraph">
                  <wp:posOffset>9525</wp:posOffset>
                </wp:positionV>
                <wp:extent cx="1804670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it à ………Le  </w:t>
                            </w:r>
                            <w:r>
                              <w:rPr>
                                <w:b/>
                              </w:rPr>
                              <w:t xml:space="preserve"> …………...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du dema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34.7pt;mso-wrap-distance-left:9.05pt;mso-wrap-distance-right:9.05pt;mso-wrap-distance-top:0pt;mso-wrap-distance-bottom:0pt;margin-top:0.75pt;mso-position-vertical-relative:text;margin-left:4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it à ………Le  </w:t>
                      </w:r>
                      <w:r>
                        <w:rPr>
                          <w:b/>
                        </w:rPr>
                        <w:t xml:space="preserve"> …………...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 du dema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4703445" cy="4222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…………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e radiation au  R.C.C.M </w:t>
                            </w:r>
                          </w:p>
                          <w:p>
                            <w:pPr>
                              <w:pStyle w:val="Grillemoyenne2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5pt;height:3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631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1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6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LE SOUSSIGNE (préciser si mandataire) …………………………………………………………………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 xml:space="preserve">Demande à ce que la présente constitue :  </w:t>
                      </w:r>
                      <w:r>
                        <w:rPr>
                          <w:rFonts w:eastAsia="Symbol" w:cs="Symbol" w:ascii="Symbol" w:hAnsi="Symbol"/>
                          <w:i/>
                          <w:sz w:val="16"/>
                        </w:rPr>
                        <w:t></w:t>
                      </w:r>
                      <w:r>
                        <w:rPr>
                          <w:i/>
                          <w:sz w:val="16"/>
                        </w:rPr>
                        <w:t xml:space="preserve">  Demande de radiation au  R.C.C.M </w:t>
                      </w:r>
                    </w:p>
                    <w:p>
                      <w:pPr>
                        <w:pStyle w:val="Grillemoyenne2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18"/>
        </w:rPr>
        <w:t xml:space="preserve">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425</wp:posOffset>
                </wp:positionH>
                <wp:positionV relativeFrom="paragraph">
                  <wp:posOffset>36830</wp:posOffset>
                </wp:positionV>
                <wp:extent cx="6807835" cy="13931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83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La régularité de la demande a été vérifiée en application de l’article 44 de l’AUDCG  par le Greffier ou le responsable de l’organe compétent qui a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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Procédé à la radiation  le……………..  , sous le numéro……………………………………………... et délivré un accusé d’enregistrement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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Rejeté la demande au(x)  motif(s) que :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………………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………………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Signature du Greffier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juridiction</w:t>
                            </w:r>
                            <w:r>
                              <w:rPr>
                                <w:b/>
                                <w:sz w:val="14"/>
                              </w:rPr>
                              <w:t>) ou du responsable de l’organe compét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n cas de rejet de la demande par le greffier ou le responsable de l’organe compétent,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sz w:val="16"/>
                              </w:rPr>
                              <w:t>Signature du Demandeur</w:t>
                            </w:r>
                            <w:r>
                              <w:rPr>
                                <w:i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05pt;height:109.7pt;mso-wrap-distance-left:9.05pt;mso-wrap-distance-right:9.05pt;mso-wrap-distance-top:0pt;mso-wrap-distance-bottom:0pt;margin-top:2.9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La régularité de la demande a été vérifiée en application de l’article 44 de l’AUDCG  par le Greffier ou le responsable de l’organe compétent qui a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</w:t>
                      </w: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16"/>
                        </w:rPr>
                        <w:t xml:space="preserve">Procédé à la radiation  le……………..  , sous le numéro……………………………………………... et délivré un accusé d’enregistrement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</w:t>
                      </w:r>
                      <w:r>
                        <w:rPr/>
                        <w:t xml:space="preserve">  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 xml:space="preserve">Rejeté la demande au(x)  motif(s) que : </w:t>
                      </w:r>
                      <w:r>
                        <w:rPr>
                          <w:sz w:val="16"/>
                          <w:szCs w:val="18"/>
                        </w:rPr>
                        <w:t>………………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Fait, à ……………………….Le…………………………………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Signature du Greffier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juridiction</w:t>
                      </w:r>
                      <w:r>
                        <w:rPr>
                          <w:b/>
                          <w:sz w:val="14"/>
                        </w:rPr>
                        <w:t>) ou du responsable de l’organe compét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sz w:val="16"/>
                        </w:rPr>
                        <w:t>En cas de rejet de la demande par le greffier ou le responsable de l’organe compétent,</w:t>
                      </w:r>
                      <w:r>
                        <w:rPr>
                          <w:i/>
                          <w:sz w:val="16"/>
                        </w:rPr>
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i/>
                          <w:sz w:val="16"/>
                        </w:rPr>
                        <w:tab/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sz w:val="14"/>
                          <w:szCs w:val="18"/>
                        </w:rPr>
                        <w:t xml:space="preserve"> (</w:t>
                      </w:r>
                      <w:r>
                        <w:rPr>
                          <w:sz w:val="16"/>
                        </w:rPr>
                        <w:t>Signature du Demandeur</w:t>
                      </w:r>
                      <w:r>
                        <w:rPr>
                          <w:i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szCs w:val="24"/>
          <w:lang w:val="en-US" w:eastAsia="en-US"/>
        </w:rPr>
      </w:pPr>
      <w:r>
        <w:rPr>
          <w:b/>
          <w:sz w:val="1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6850</wp:posOffset>
                </wp:positionH>
                <wp:positionV relativeFrom="paragraph">
                  <wp:posOffset>144145</wp:posOffset>
                </wp:positionV>
                <wp:extent cx="1321435" cy="694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CCM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2014 – M3 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05pt;height:54.7pt;mso-wrap-distance-left:9.05pt;mso-wrap-distance-right:9.05pt;mso-wrap-distance-top:0pt;mso-wrap-distance-bottom:0pt;margin-top:11.35pt;mso-position-vertical-relative:text;margin-left:-15.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CCM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b/>
                          <w:sz w:val="28"/>
                        </w:rPr>
                        <w:t>2014 – M3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080" w:type="dxa"/>
        <w:jc w:val="left"/>
        <w:tblInd w:w="18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66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RCALAIRE COMPLEMENTAI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U FORMULAIRE 2014 – M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</w:t>
            </w:r>
          </w:p>
        </w:tc>
      </w:tr>
    </w:tbl>
    <w:p>
      <w:pPr>
        <w:pStyle w:val="Lgende"/>
        <w:rPr>
          <w:sz w:val="18"/>
        </w:rPr>
      </w:pPr>
      <w:r>
        <w:rPr>
          <w:sz w:val="18"/>
        </w:rPr>
        <w:t xml:space="preserve">                </w:t>
      </w:r>
    </w:p>
    <w:p>
      <w:pPr>
        <w:pStyle w:val="Heading5"/>
        <w:rPr>
          <w:sz w:val="18"/>
        </w:rPr>
      </w:pPr>
      <w:r>
        <w:rPr>
          <w:sz w:val="18"/>
        </w:rPr>
      </w:r>
    </w:p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11 CONSÉQUENCE SUR LE SIEG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CONSEQUENCE SUR LES ETABLISSEMENTS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A la suite de la cessation d’activité, préciser pour chaque établissement 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ÉTABLISSEMENT 2 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..N° RCCM……………………………….….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. L’établissement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é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Mise en location gérance ;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isparaît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……………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Identité du bénéficiaire : Nom – Prénoms / Dénomination : 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, N° RCCM : 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ÉTABLISSEMENT 3 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..N° RCCM…………………………….…….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. L’établissement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é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Mise en location gérance ;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isparaît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……………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Identité du bénéficiaire : Nom – Prénoms / Dénomination : 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, N° RCCM : 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ÉTABLISSEMENT 4 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..N° RCCM………………………………….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 xml:space="preserve">. L’établissement est :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Vendu,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pporté,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Mise en location gérance ;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 Disparaît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Autre (préciser) ………………………………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Identité du bénéficiaire : Nom – Prénoms / Dénomination : 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. Adresse : ……………………………………………………………………………………, N° RCCM : 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USION – SCISSION </w:t>
            </w:r>
          </w:p>
        </w:tc>
      </w:tr>
      <w:tr>
        <w:trPr>
          <w:trHeight w:val="280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sz w:val="18"/>
              </w:rPr>
              <w:t xml:space="preserve">En cas de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sz w:val="18"/>
              </w:rPr>
              <w:t>FUSION ou de</w:t>
            </w:r>
            <w:r>
              <w:rPr>
                <w:b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SCISSION, préciser : la nature de l’acte justificatif ………………………date</w:t>
            </w:r>
            <w:r>
              <w:rPr>
                <w:b/>
                <w:sz w:val="18"/>
              </w:rPr>
              <w:t xml:space="preserve"> : </w:t>
            </w:r>
            <w:r>
              <w:rPr>
                <w:sz w:val="18"/>
              </w:rPr>
              <w:t>……………………………….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Le NOM, le SIÈGE et le N° RCCM des personnes ayant participé à l’opération</w:t>
            </w:r>
            <w:r>
              <w:rPr>
                <w:b/>
                <w:sz w:val="18"/>
              </w:rPr>
              <w:t xml:space="preserve"> :  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Fusion de : ………………………………………………….et de …………………………………………………………………………….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rFonts w:eastAsia="Symbol" w:cs="Symbol" w:ascii="Symbol" w:hAnsi="Symbol"/>
                <w:sz w:val="18"/>
              </w:rPr>
              <w:t>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cission de ………………………..en ……………………..et  en ……………………………………………………………………………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18100</wp:posOffset>
                </wp:positionH>
                <wp:positionV relativeFrom="paragraph">
                  <wp:posOffset>9525</wp:posOffset>
                </wp:positionV>
                <wp:extent cx="1804670" cy="51054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it à ………Le  </w:t>
                            </w:r>
                            <w:r>
                              <w:rPr>
                                <w:b/>
                              </w:rPr>
                              <w:t xml:space="preserve"> …………...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 du dema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40.2pt;mso-wrap-distance-left:9.05pt;mso-wrap-distance-right:9.05pt;mso-wrap-distance-top:0pt;mso-wrap-distance-bottom:0pt;margin-top:0.75pt;mso-position-vertical-relative:text;margin-left:4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it à ………Le  </w:t>
                      </w:r>
                      <w:r>
                        <w:rPr>
                          <w:b/>
                        </w:rPr>
                        <w:t xml:space="preserve"> …………...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 du dema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23495</wp:posOffset>
                </wp:positionV>
                <wp:extent cx="4703445" cy="422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3445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…………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e radiation au  R.C.C.M </w:t>
                            </w:r>
                          </w:p>
                          <w:p>
                            <w:pPr>
                              <w:pStyle w:val="Grillemoyenne2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5pt;height:33.25pt;mso-wrap-distance-left:9.05pt;mso-wrap-distance-right:9.05pt;mso-wrap-distance-top:0pt;mso-wrap-distance-bottom:0pt;margin-top:1.85pt;mso-position-vertical-relative:text;margin-left:7.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631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1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6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LE SOUSSIGNE (préciser si mandataire) …………………………………………………………………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 xml:space="preserve">Demande à ce que la présente constitue :  </w:t>
                      </w:r>
                      <w:r>
                        <w:rPr>
                          <w:rFonts w:eastAsia="Symbol" w:cs="Symbol" w:ascii="Symbol" w:hAnsi="Symbol"/>
                          <w:i/>
                          <w:sz w:val="16"/>
                        </w:rPr>
                        <w:t></w:t>
                      </w:r>
                      <w:r>
                        <w:rPr>
                          <w:i/>
                          <w:sz w:val="16"/>
                        </w:rPr>
                        <w:t xml:space="preserve">  Demande de radiation au  R.C.C.M </w:t>
                      </w:r>
                    </w:p>
                    <w:p>
                      <w:pPr>
                        <w:pStyle w:val="Grillemoyenne2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425</wp:posOffset>
                </wp:positionH>
                <wp:positionV relativeFrom="paragraph">
                  <wp:posOffset>109220</wp:posOffset>
                </wp:positionV>
                <wp:extent cx="6807835" cy="13931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835" cy="1393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………………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Signature du Greffier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juridiction</w:t>
                            </w:r>
                            <w:r>
                              <w:rPr>
                                <w:b/>
                                <w:sz w:val="14"/>
                              </w:rPr>
                              <w:t>) ou du responsable de l’organe compét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05pt;height:109.7pt;mso-wrap-distance-left:9.05pt;mso-wrap-distance-right:9.05pt;mso-wrap-distance-top:0pt;mso-wrap-distance-bottom:0pt;margin-top:8.6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Fait, à ……………………….Le…………………………………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Signature du Greffier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juridiction</w:t>
                      </w:r>
                      <w:r>
                        <w:rPr>
                          <w:b/>
                          <w:sz w:val="14"/>
                        </w:rPr>
                        <w:t>) ou du responsable de l’organe compéte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i/>
                          <w:i/>
                          <w:sz w:val="14"/>
                          <w:szCs w:val="18"/>
                        </w:rPr>
                      </w:pPr>
                      <w:r>
                        <w:rPr>
                          <w:i/>
                          <w:sz w:val="14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567" w:right="567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qFormat/>
    <w:rPr>
      <w:i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4Car">
    <w:name w:val="Titre 4 Car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Grillemoyenne2">
    <w:name w:val="Grille moyenne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1:37:00Z</dcterms:created>
  <dc:creator>S.I</dc:creator>
  <dc:description/>
  <cp:keywords/>
  <dc:language>en-US</dc:language>
  <cp:lastModifiedBy>Kodjo Patrice TOSSAVI</cp:lastModifiedBy>
  <cp:lastPrinted>2015-03-06T11:23:00Z</cp:lastPrinted>
  <dcterms:modified xsi:type="dcterms:W3CDTF">2019-06-12T11:37:00Z</dcterms:modified>
  <cp:revision>2</cp:revision>
  <dc:subject/>
  <dc:title>DECLARATION DE MODIFICATION M2</dc:title>
</cp:coreProperties>
</file>